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center"/>
        <w:rPr/>
      </w:pPr>
      <w:bookmarkStart w:id="0" w:name="OLE_LINK1"/>
      <w:bookmarkEnd w:id="0"/>
      <w:r>
        <w:rPr/>
        <w:t>Unit 1 – Skills</w:t>
        <w:tab/>
        <w:tab/>
        <w:tab/>
        <w:tab/>
        <w:tab/>
        <w:tab/>
        <w:t>Schema (Connections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1440"/>
        <w:gridCol w:w="1260"/>
        <w:gridCol w:w="1440"/>
        <w:gridCol w:w="1260"/>
        <w:gridCol w:w="144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16"/>
              </w:rPr>
            </w:pPr>
            <w:r>
              <w:rPr>
                <w:rFonts w:cs="AbcPrint" w:ascii="AbcPrint" w:hAnsi="AbcPrint"/>
                <w:b/>
                <w:bCs/>
                <w:sz w:val="16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Gramm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mprehen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pelling/S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trate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ri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p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Making Word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ent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tory Structur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Character &amp;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hort –a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Uniqu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Interes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Text Feature:</w:t>
            </w:r>
          </w:p>
          <w:p>
            <w:pPr>
              <w:pStyle w:val="Heading9"/>
              <w:rPr/>
            </w:pPr>
            <w:r>
              <w:rPr/>
              <w:t>Photograph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Personal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Narr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 xml:space="preserve">Inflectional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Ending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man, cat, hat, mat, ran, can, up, down, rat, th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PL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Word Or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tory Structur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equence of Ev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hort –a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ad    -ac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Movemen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Expres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Text Feature:</w:t>
            </w:r>
          </w:p>
          <w:p>
            <w:pPr>
              <w:pStyle w:val="Heading9"/>
              <w:rPr/>
            </w:pPr>
            <w:r>
              <w:rPr/>
              <w:t>Labe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Personal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Narr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 xml:space="preserve">Verbs with Inflectional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Endings  -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dad, sad, back, nap, tap, sack, too, over, man, ma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TRAC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Stat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tory Structur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Character &amp;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hort –i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in   -is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Chang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Learn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Book Part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Descriptiv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ent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Blend Words w/doubl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16"/>
              </w:rPr>
              <w:t>final consona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97" w:leader="none"/>
              </w:tabs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pin, win, hit, sit, miss, kiss, be, ride, sad, map</w:t>
            </w:r>
          </w:p>
          <w:p>
            <w:pPr>
              <w:pStyle w:val="Normal"/>
              <w:tabs>
                <w:tab w:val="clear" w:pos="720"/>
                <w:tab w:val="right" w:pos="1997" w:leader="none"/>
              </w:tabs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TICKLE</w:t>
            </w:r>
          </w:p>
        </w:tc>
      </w:tr>
      <w:tr>
        <w:trPr>
          <w:trHeight w:val="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 xml:space="preserve">Questions &amp; </w:t>
            </w:r>
            <w:r>
              <w:rPr>
                <w:rFonts w:cs="AbcPrint" w:ascii="AbcPrint" w:hAnsi="AbcPrint"/>
                <w:sz w:val="16"/>
              </w:rPr>
              <w:t>Exclamation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tory Structur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Character &amp;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r – Blend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cr-   tr-  gr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Train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Need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Lis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Descriptiv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ent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 xml:space="preserve">Possessives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with ‘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crib, crab, grab, grass, trap, trip, that, good, hit, win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SPL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Writing Sentence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Text Structur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Author’s Purp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Final Blend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nd  -s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nt  -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Goal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Accompl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Genre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Rhyming Po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Descriptiv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ent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 xml:space="preserve">Phoneme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Blending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CV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and, sand, fast, trip, sink, sent, help, very, west, gras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STRAY/</w:t>
            </w:r>
          </w:p>
          <w:p>
            <w:pPr>
              <w:pStyle w:val="Heading7"/>
              <w:rPr/>
            </w:pPr>
            <w:r>
              <w:rPr/>
              <w:t>TRAYS</w:t>
            </w:r>
          </w:p>
        </w:tc>
      </w:tr>
    </w:tbl>
    <w:p>
      <w:pPr>
        <w:pStyle w:val="Heading4"/>
        <w:rPr/>
      </w:pPr>
      <w:bookmarkStart w:id="1" w:name="OLE_LINK1"/>
      <w:bookmarkEnd w:id="1"/>
      <w:r>
        <w:rPr/>
        <w:t>Unit 1 – Stories</w:t>
      </w:r>
    </w:p>
    <w:tbl>
      <w:tblPr>
        <w:tblW w:w="12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245"/>
        <w:gridCol w:w="1901"/>
        <w:gridCol w:w="2245"/>
        <w:gridCol w:w="2073"/>
        <w:gridCol w:w="2589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4"/>
              </w:rPr>
            </w:pPr>
            <w:r>
              <w:rPr>
                <w:rFonts w:cs="AbcPrint" w:ascii="AbcPrint" w:hAnsi="AbcPrint"/>
                <w:b/>
                <w:bCs/>
                <w:sz w:val="24"/>
              </w:rPr>
              <w:t>Wee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Decodabl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n Level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Main Selection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Cap for Pam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at Can Jump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an You?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ook at Chameleo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Pam and Sam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I Can, I C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Play Bal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e Like Sport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ports Fu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I Can Can You?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Jim Had A Big Hi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Growing Up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e Grow Up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What Will you Be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How Your Grew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Grab a Crab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Good Ca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Rosa’s New Pupp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My Pet Hamst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Pet Tricks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Kids Can Do It Fas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e Help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e Can Help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ll Kinds of Teams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occer</w:t>
            </w:r>
          </w:p>
        </w:tc>
      </w:tr>
    </w:tbl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980"/>
        <w:gridCol w:w="2340"/>
        <w:gridCol w:w="216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4"/>
              </w:rPr>
            </w:pPr>
            <w:r>
              <w:rPr>
                <w:rFonts w:cs="AbcPrint" w:ascii="AbcPrint" w:hAnsi="AbcPrint"/>
                <w:b/>
                <w:bCs/>
                <w:sz w:val="24"/>
              </w:rPr>
              <w:t>W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hared Big B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n 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High Frequency Wor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Big C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Chick &amp; T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et’s Go Visi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How Do Dinosau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jump, not, up, dow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From Head to T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Duck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ay Good Nigh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oo, it, yes, ov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Growing 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run, ride, b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long Came To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ome, good, on, th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eam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very, help, use, now</w:t>
            </w:r>
          </w:p>
        </w:tc>
      </w:tr>
    </w:tbl>
    <w:p>
      <w:pPr>
        <w:pStyle w:val="Heading1"/>
        <w:ind w:left="2880" w:firstLine="720"/>
        <w:jc w:val="center"/>
        <w:rPr/>
      </w:pPr>
      <w:r>
        <w:rPr/>
        <w:t>Unit 2 – Skills</w:t>
        <w:tab/>
        <w:tab/>
        <w:tab/>
        <w:tab/>
        <w:tab/>
        <w:tab/>
        <w:tab/>
        <w:t>Visualizing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440"/>
        <w:gridCol w:w="1260"/>
        <w:gridCol w:w="1440"/>
        <w:gridCol w:w="1440"/>
        <w:gridCol w:w="126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16"/>
              </w:rPr>
            </w:pPr>
            <w:r>
              <w:rPr>
                <w:rFonts w:cs="AbcPrint" w:ascii="AbcPrint" w:hAnsi="AbcPrint"/>
                <w:b/>
                <w:bCs/>
                <w:sz w:val="16"/>
              </w:rPr>
              <w:t>We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rehen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pelling/S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trate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p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16"/>
              </w:rPr>
            </w:pPr>
            <w:r>
              <w:rPr>
                <w:rFonts w:cs="AbcPrint" w:ascii="AbcPrint" w:hAnsi="AbcPrint"/>
                <w:b/>
                <w:bCs/>
                <w:sz w:val="16"/>
              </w:rPr>
              <w:t xml:space="preserve">Making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  <w:sz w:val="16"/>
              </w:rPr>
              <w:t>Words</w:t>
            </w:r>
          </w:p>
        </w:tc>
      </w:tr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ou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ummar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Main Idea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hort o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op  -ot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ovid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otect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i/>
                <w:i/>
                <w:iCs/>
              </w:rPr>
            </w:pPr>
            <w:r>
              <w:rPr>
                <w:rFonts w:cs="AbcPrint" w:ascii="AbcPrint" w:hAnsi="AbcPrint"/>
                <w:i/>
                <w:iCs/>
              </w:rPr>
              <w:t>Diagr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ow-To Sentence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nflectional Ending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hop, top, log, hog, hot, lot, one, they, sand, sink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PIL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lural Nou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ummar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tell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hort 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eg  -en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Responsibility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2"/>
              </w:rPr>
              <w:t>Coope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iagr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ow-To Senten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Contraction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’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leg, beg, men, hen, let, get, who, some, hop, ho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BEA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rregular Nou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ummar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Main Idea &amp; Deta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igraph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h, th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abitat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urviv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bcPrint" w:ascii="AbcPrint" w:hAnsi="AbcPrint"/>
                <w:i/>
                <w:iCs/>
              </w:rPr>
              <w:t>Dictionary</w:t>
            </w:r>
            <w:r>
              <w:rPr>
                <w:rFonts w:cs="AbcPrint" w:ascii="AbcPrint" w:hAnsi="AbcPrint"/>
              </w:rPr>
              <w:t xml:space="preserve"> Us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por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lending with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</w:rPr>
              <w:t>-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fish, shop, ship, with, thin, thank, lives, many, beg, get</w:t>
            </w:r>
          </w:p>
          <w:p>
            <w:pPr>
              <w:pStyle w:val="Normal"/>
              <w:tabs>
                <w:tab w:val="clear" w:pos="720"/>
                <w:tab w:val="right" w:pos="1997" w:leader="none"/>
              </w:tabs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SHOU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oper Noun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isual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te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hort u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un  -ug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Entertain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erform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is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</w:rPr>
              <w:t>Dire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Contraction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</w:rPr>
              <w:t>‘</w:t>
            </w:r>
            <w:r>
              <w:rPr>
                <w:rFonts w:cs="AbcPrint" w:ascii="AbcPrint" w:hAnsi="AbcPrint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run, fun, cut, bug, rug, under, put, thin, shop, nu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TRUN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ays, Months, an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oli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isual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equence of Ev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lend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l-  fl-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l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umorou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mus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igns &amp; Symbo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uil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CVC Wo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clip, clock, flag, flip, black, block, school, today, fun, nu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PRINT</w:t>
            </w:r>
          </w:p>
        </w:tc>
      </w:tr>
    </w:tbl>
    <w:p>
      <w:pPr>
        <w:pStyle w:val="Heading4"/>
        <w:rPr/>
      </w:pPr>
      <w:r>
        <w:rPr/>
        <w:t>Unit 2  – Stories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980"/>
        <w:gridCol w:w="216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4"/>
              </w:rPr>
            </w:pPr>
            <w:r>
              <w:rPr>
                <w:rFonts w:cs="AbcPrint" w:ascii="AbcPrint" w:hAnsi="AbcPrint"/>
                <w:b/>
                <w:bCs/>
                <w:sz w:val="24"/>
              </w:rPr>
              <w:t>We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Decod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n 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Main Sele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Fox on a R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ittle L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ittle B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One Big Ba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nimal Moms and Da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Hen’s Eg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Red hen Hel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Food on the F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rees He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ittle Red H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is Fish That Fi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In The For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Bi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Bears On 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Prairie Dog Ho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Just for Fu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Show For 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et’s Put On A Sho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The Show Must Go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Fun Kids Ba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ome on, Clem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Clem Goes to Sch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ate For Sch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Kangaroo’s 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On My Way to School</w:t>
            </w:r>
          </w:p>
        </w:tc>
      </w:tr>
    </w:tbl>
    <w:p>
      <w:pPr>
        <w:pStyle w:val="Normal"/>
        <w:jc w:val="center"/>
        <w:rPr>
          <w:rFonts w:ascii="AbcPrint" w:hAnsi="AbcPrint" w:cs="AbcPrint"/>
          <w:sz w:val="16"/>
        </w:rPr>
      </w:pPr>
      <w:r>
        <w:rPr>
          <w:rFonts w:cs="AbcPrint" w:ascii="AbcPrint" w:hAnsi="AbcPrint"/>
          <w:sz w:val="16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620"/>
        <w:gridCol w:w="1980"/>
        <w:gridCol w:w="21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hared Big Bo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On 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High Frequency Wo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Hello, H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Jamber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How Big is A Pig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A Sock is a Pocket for To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one, two, they, her, do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Mama’s Coming 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ho, some, of, no e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Red Eyed Tree F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ive, into, out, ma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Rap A Tap T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make, want, under, put, show, thre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If You Take A Mouse to 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oday, way, school, late, away, why</w:t>
            </w:r>
          </w:p>
        </w:tc>
      </w:tr>
    </w:tbl>
    <w:p>
      <w:pPr>
        <w:pStyle w:val="Heading1"/>
        <w:ind w:left="3600" w:firstLine="720"/>
        <w:jc w:val="center"/>
        <w:rPr/>
      </w:pPr>
      <w:r>
        <w:rPr/>
        <w:t>Unit 3 – Skills</w:t>
        <w:tab/>
        <w:tab/>
        <w:tab/>
        <w:tab/>
        <w:tab/>
        <w:tab/>
        <w:tab/>
        <w:t>Questioning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620"/>
        <w:gridCol w:w="1440"/>
        <w:gridCol w:w="1080"/>
        <w:gridCol w:w="1260"/>
        <w:gridCol w:w="1440"/>
        <w:gridCol w:w="1620"/>
        <w:gridCol w:w="21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Gramm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mprehen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pelling/S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ocabu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trate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th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p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  <w:sz w:val="16"/>
              </w:rPr>
              <w:t>Making Wo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er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tory Structur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edi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ong a a_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-ake  -am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2"/>
              </w:rPr>
              <w:t>-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Friendship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Relationship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i/>
                <w:i/>
                <w:iCs/>
                <w:sz w:val="20"/>
              </w:rPr>
            </w:pPr>
            <w:r>
              <w:rPr>
                <w:rFonts w:cs="AbcPrint" w:ascii="AbcPrint" w:hAnsi="AbcPrint"/>
                <w:i/>
                <w:iCs/>
              </w:rPr>
              <w:t>Read Ma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Personal Narrativ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Inflectional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Ending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ed  -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ke, take, came, game, gate, late, walk, all, black, flag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SKA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esent Tense Ver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st Structur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ompare &amp; Contr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 Blend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l-  sp-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n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Cultur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Custom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iterary Element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Word Cho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How-To Sent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Identify Syllable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led, slip, snake, snap, spill, spin, people, water, make, gam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6"/>
              </w:rPr>
            </w:pPr>
            <w:r>
              <w:rPr>
                <w:rFonts w:cs="Century Gothic" w:ascii="Century Gothic" w:hAnsi="Century Gothic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6"/>
              </w:rPr>
            </w:pPr>
            <w:r>
              <w:rPr>
                <w:rFonts w:cs="AbcPrint"/>
                <w:sz w:val="16"/>
              </w:rPr>
            </w:r>
          </w:p>
          <w:p>
            <w:pPr>
              <w:pStyle w:val="Heading7"/>
              <w:rPr/>
            </w:pPr>
            <w:r>
              <w:rPr/>
              <w:t>SPI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ast Tense Ver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st Structur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Main Idea &amp; Deta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igraph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h  wh-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t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Outlin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Observ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tudy Skill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Periodical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0"/>
              </w:rPr>
              <w:t>Newspap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bcPrint" w:ascii="AbcPrint" w:hAnsi="AbcPrint"/>
                <w:sz w:val="18"/>
              </w:rPr>
              <w:t>Descriptive</w:t>
            </w:r>
            <w:r>
              <w:rPr>
                <w:rFonts w:cs="AbcPrint" w:ascii="AbcPrint" w:hAnsi="AbcPrint"/>
                <w:sz w:val="20"/>
              </w:rPr>
              <w:t xml:space="preserve"> Sent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Inflectional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Ending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whip, whale, catch, match, chin, chop, our, your, slip, spin</w:t>
            </w:r>
          </w:p>
          <w:p>
            <w:pPr>
              <w:pStyle w:val="Normal"/>
              <w:tabs>
                <w:tab w:val="clear" w:pos="720"/>
                <w:tab w:val="right" w:pos="1997" w:leader="none"/>
              </w:tabs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STRIP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s and Ar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Question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edi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ong i  i_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ike  -id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Member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h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i/>
                <w:i/>
                <w:iCs/>
                <w:sz w:val="20"/>
              </w:rPr>
            </w:pPr>
            <w:r>
              <w:rPr>
                <w:rFonts w:cs="AbcPrint" w:ascii="AbcPrint" w:hAnsi="AbcPrint"/>
                <w:i/>
                <w:iCs/>
              </w:rPr>
              <w:t>Ch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Descriptiv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ent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flectional Ending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ed  -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like, spike, ride, hide, bike, mine, call, whip, chop, ther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6"/>
              </w:rPr>
            </w:pPr>
            <w:r>
              <w:rPr>
                <w:rFonts w:cs="Century Gothic" w:ascii="Century Gothic" w:hAnsi="Century Gothic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6"/>
              </w:rPr>
            </w:pPr>
            <w:r>
              <w:rPr>
                <w:rFonts w:cs="AbcPrint"/>
                <w:sz w:val="16"/>
              </w:rPr>
            </w:r>
          </w:p>
          <w:p>
            <w:pPr>
              <w:pStyle w:val="Heading7"/>
              <w:rPr/>
            </w:pPr>
            <w:r>
              <w:rPr/>
              <w:t>DRIV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 xml:space="preserve">Contractions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ith no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Question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haracter &amp;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Triple Cons.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0"/>
              </w:rPr>
              <w:t>Blend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tr-  spl-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cr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Connection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up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Numerical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is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Contrac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trike, string, splash, split, scrub, scrap, says, were, like, rid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Orton sen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4"/>
              </w:rPr>
            </w:pPr>
            <w:r>
              <w:rPr>
                <w:rFonts w:cs="AbcPrint"/>
                <w:sz w:val="14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GROWING</w:t>
            </w:r>
          </w:p>
        </w:tc>
      </w:tr>
    </w:tbl>
    <w:p>
      <w:pPr>
        <w:pStyle w:val="Heading4"/>
        <w:rPr>
          <w:rFonts w:ascii="AbcPrint" w:hAnsi="AbcPrint" w:cs="AbcPrint"/>
          <w:sz w:val="22"/>
        </w:rPr>
      </w:pPr>
      <w:r>
        <w:rPr>
          <w:rFonts w:cs="AbcPrint" w:ascii="AbcPrint" w:hAnsi="AbcPrint"/>
          <w:sz w:val="22"/>
        </w:rPr>
        <w:t>Unit 3 – Stories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2520"/>
        <w:gridCol w:w="252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Decod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n Le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Main Sele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Jane &amp; Wa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You Could He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Friends Can He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Friends in Your Commun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Kate’s Ga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lap Hel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Boys &amp; Girls Pl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Holiday F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et’s E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Kids Can Hel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uch A Grand 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hadow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The Groundhog’s Shad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S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hort Shadows &amp; Long Shadow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Job Time for The Pin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My Sister &amp; 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My Little Broth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My Loose Too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mile Mik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Trip Last Spr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When You Were Lit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alking With Grandp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Special Tr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Gram &amp; Me</w:t>
            </w:r>
          </w:p>
        </w:tc>
      </w:tr>
    </w:tbl>
    <w:p>
      <w:pPr>
        <w:pStyle w:val="Normal"/>
        <w:rPr>
          <w:rFonts w:ascii="AbcPrint" w:hAnsi="AbcPrint" w:cs="AbcPrint"/>
          <w:sz w:val="16"/>
        </w:rPr>
      </w:pPr>
      <w:r>
        <w:rPr>
          <w:rFonts w:cs="AbcPrint" w:ascii="AbcPrint" w:hAnsi="AbcPrint"/>
          <w:sz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160"/>
        <w:gridCol w:w="2160"/>
        <w:gridCol w:w="23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hared Big Bo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n 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High Frequency Wo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Friend For Little B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Duck in a Tru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Frog &amp; Toad All Ye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Diary of a Wor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hello, could, walk, pull, all, o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o Be A K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boy, girl, people, when, care, water, toge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Guess Whose Shad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our, again, would, you, ligh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Stray Do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all, how, more, funny, there, s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hen I am Old with Yo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ay, says, about, give, read, were</w:t>
            </w:r>
          </w:p>
        </w:tc>
      </w:tr>
    </w:tbl>
    <w:p>
      <w:pPr>
        <w:pStyle w:val="Heading1"/>
        <w:ind w:left="5040" w:firstLine="720"/>
        <w:rPr/>
      </w:pPr>
      <w:r>
        <w:rPr/>
        <w:t>Unit 4 – Skills</w:t>
        <w:tab/>
        <w:tab/>
        <w:tab/>
        <w:tab/>
        <w:tab/>
        <w:tab/>
        <w:t>Inferring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440"/>
        <w:gridCol w:w="1260"/>
        <w:gridCol w:w="1260"/>
        <w:gridCol w:w="1080"/>
        <w:gridCol w:w="1440"/>
        <w:gridCol w:w="23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Comprehen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pelling/S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Vocabu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trate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Wri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pe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 xml:space="preserve">Making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Words</w:t>
            </w:r>
          </w:p>
        </w:tc>
      </w:tr>
      <w:tr>
        <w:trPr>
          <w:trHeight w:val="9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erb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Was &amp; W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rea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ference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Long o  o_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oke  -ot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0"/>
              </w:rPr>
              <w:t>-o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parkle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Floating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iterary Element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</w:rPr>
              <w:t>Repeti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bcPrint" w:ascii="AbcPrint" w:hAnsi="AbcPrint"/>
                <w:sz w:val="20"/>
              </w:rPr>
              <w:t xml:space="preserve">Persuasive </w:t>
            </w:r>
            <w:r>
              <w:rPr>
                <w:rFonts w:cs="AbcPrint" w:ascii="AbcPrint" w:hAnsi="AbcPrint"/>
              </w:rPr>
              <w:t>Wri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Inflectional Ending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0"/>
              </w:rPr>
              <w:t>-er  -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joke, woke, nose, hose, note, vote, every, any, splash, string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SEAS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erb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as &amp; H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rea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onclusion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Long u  u/_/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-use  -ul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0"/>
              </w:rPr>
              <w:t>-une  -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rrific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reation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i/>
                <w:i/>
                <w:iCs/>
              </w:rPr>
            </w:pPr>
            <w:r>
              <w:rPr>
                <w:rFonts w:cs="AbcPrint" w:ascii="AbcPrint" w:hAnsi="AbcPrint"/>
                <w:i/>
                <w:iCs/>
              </w:rPr>
              <w:t>Floor 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bcPrint" w:ascii="AbcPrint" w:hAnsi="AbcPrint"/>
                <w:sz w:val="20"/>
              </w:rPr>
              <w:t xml:space="preserve">Persuasive </w:t>
            </w:r>
            <w:r>
              <w:rPr>
                <w:rFonts w:cs="AbcPrint" w:ascii="AbcPrint" w:hAnsi="AbcPrint"/>
              </w:rPr>
              <w:t>Wri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VCC Letter Patter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use, June, tune, flute, cute, mule, done, after, woke, nos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PIT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erb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Go &amp; 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0"/>
              </w:rPr>
              <w:t>Reread Compare &amp; Contr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ong a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y, 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Extrem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ed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Write to a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om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ompound Wo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mail, rain, chain, way, play, day, great, know, cute, us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TRA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erb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ee &amp; S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ummar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fer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ong 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ee, 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uriou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de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i/>
                <w:i/>
                <w:iCs/>
                <w:sz w:val="20"/>
              </w:rPr>
            </w:pPr>
            <w:r>
              <w:rPr>
                <w:rFonts w:cs="AbcPrint" w:ascii="AbcPrint" w:hAnsi="AbcPrint"/>
                <w:i/>
                <w:iCs/>
              </w:rPr>
              <w:t>Bold P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bcPrint" w:ascii="AbcPrint" w:hAnsi="AbcPrint"/>
              </w:rPr>
              <w:t xml:space="preserve">CVVC </w:t>
            </w:r>
            <w:r>
              <w:rPr>
                <w:rFonts w:cs="AbcPrint" w:ascii="AbcPrint" w:hAnsi="AbcPrint"/>
                <w:sz w:val="22"/>
              </w:rPr>
              <w:t>Letter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2"/>
              </w:rPr>
              <w:t>Patter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me, we, feed, keep, seat, beak, friends, knew, main, day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8"/>
              </w:rPr>
            </w:pPr>
            <w:r>
              <w:rPr>
                <w:rFonts w:cs="AbcPrint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PEST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Contractions with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ummar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nalyze Pl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ong 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Glare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as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Literary Element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0"/>
              </w:rPr>
              <w:t>Repeti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flectional Ending  -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bumpy, penny, puppy, sandy, funny, bunny, before, heard, keep, sea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bcPrint" w:hAnsi="AbcPrint" w:cs="AbcPrint"/>
                <w:sz w:val="16"/>
              </w:rPr>
            </w:pPr>
            <w:r>
              <w:rPr>
                <w:rFonts w:cs="AbcPrint"/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SATURDAY</w:t>
            </w:r>
          </w:p>
        </w:tc>
      </w:tr>
    </w:tbl>
    <w:p>
      <w:pPr>
        <w:pStyle w:val="Heading4"/>
        <w:rPr/>
      </w:pPr>
      <w:r>
        <w:rPr/>
        <w:t>Unit 4 – Stories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980"/>
        <w:gridCol w:w="2340"/>
        <w:gridCol w:w="216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Decod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n 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Main Sele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Mole Bakes a 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ity Bi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o Many Pengu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mazing Bir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Pelican Was Hung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rash Ru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Use It Ag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ave Paper Save Tre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Recycling Gla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June Robot Cleans U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oo Much Rain To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Let’s Predict the Wea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What Will the Weather B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et It Sn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tormy Weather</w:t>
            </w:r>
          </w:p>
        </w:tc>
      </w:tr>
      <w:tr>
        <w:trPr>
          <w:trHeight w:val="1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Feel the He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Meet Mae Jami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ylvia Ear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Mr. Bell &amp; The Teleph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Meet Ben Frankl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tudy the T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4"/>
              </w:rPr>
            </w:pPr>
            <w:r>
              <w:rPr>
                <w:rFonts w:cs="AbcPrint" w:ascii="AbcPrint" w:hAnsi="AbcPrint"/>
                <w:sz w:val="14"/>
              </w:rPr>
              <w:t>The Ant &amp; The Grasshop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Lion &amp; The Mo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Ant &amp; The Do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ittle Rabbit</w:t>
            </w:r>
          </w:p>
        </w:tc>
      </w:tr>
    </w:tbl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980"/>
        <w:gridCol w:w="2340"/>
        <w:gridCol w:w="216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4"/>
              </w:rPr>
            </w:pPr>
            <w:r>
              <w:rPr>
                <w:rFonts w:cs="AbcPrint" w:ascii="AbcPrint" w:hAnsi="AbcPrint"/>
                <w:b/>
                <w:bCs/>
                <w:sz w:val="24"/>
              </w:rPr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Vocab/Comprehen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n 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High Frequency Wo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Floating 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 xml:space="preserve">Lots &amp; Lots of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Tree Is A Pl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The Sun Our Near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aw, opened, soon, every, a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Old Stuff, New Stuff, Used Stu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Zebra Strip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t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ork, after, old, find, new, do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arm &amp; Cold Day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arm, sound, cold, know, gre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Be Curio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friends, kind, by, far, knew, hou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Have You Heard This Silly 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before, happen, began, told, heard, falls</w:t>
            </w:r>
          </w:p>
        </w:tc>
      </w:tr>
    </w:tbl>
    <w:p>
      <w:pPr>
        <w:pStyle w:val="Heading1"/>
        <w:ind w:left="4320" w:firstLine="720"/>
        <w:jc w:val="center"/>
        <w:rPr/>
      </w:pPr>
      <w:r>
        <w:rPr/>
        <w:t>Unit 5 – Skills</w:t>
        <w:tab/>
        <w:tab/>
        <w:tab/>
        <w:tab/>
        <w:tab/>
        <w:t>Determining Importance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1440"/>
        <w:gridCol w:w="1260"/>
        <w:gridCol w:w="1440"/>
        <w:gridCol w:w="1260"/>
        <w:gridCol w:w="1440"/>
        <w:gridCol w:w="19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Gram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Comprehen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Spelling/S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trate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Wri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pe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 xml:space="preserve">Making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Wo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dj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isual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Fantasy &amp; Rea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ong o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oa, 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reativ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alent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</w:rPr>
              <w:t>Ca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vi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flectional Ending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low, row, boat, coat, no, go, mother, father, puppy, funny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AST/</w:t>
            </w:r>
          </w:p>
          <w:p>
            <w:pPr>
              <w:pStyle w:val="Heading3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COA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djectives that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omp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isual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oblem &amp; S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Long I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y, i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irborn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scen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iagra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ersonal Narr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flectional Ending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er  -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find, kind, night, right, by, my, never, head, low, boa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BRIGH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olor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Question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ause &amp; Eff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R Controlled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Vowel  (ar)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-art –arn -a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genuity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Determi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xt Strategy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uthor &amp; 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ow –To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Abbrevi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cart, art, barn, yarn, arm, harm, better, children, right, by</w:t>
            </w:r>
          </w:p>
          <w:p>
            <w:pPr>
              <w:pStyle w:val="Normal"/>
              <w:tabs>
                <w:tab w:val="clear" w:pos="720"/>
                <w:tab w:val="right" w:pos="1997" w:leader="none"/>
              </w:tabs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ABBI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umber Word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Question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fer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 Controlle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owel or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orn -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ccomplish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Challenging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</w:rPr>
              <w:t>Graph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ow-To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flectional Ending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born, corn, cork, fork, horn, pork, nothing, thought, barn, ar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H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ynonyms &amp; Antonym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Question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lassify &amp; Categor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R Controlled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Vowel u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2"/>
              </w:rPr>
              <w:t>-er –ur -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utritiou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ultiv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2"/>
              </w:rPr>
              <w:t>Rhyming Patte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o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efixe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Un-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her, fern, bird, dirt, fur, burn, beautiful, fork, corn, from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RIENDS</w:t>
            </w:r>
          </w:p>
        </w:tc>
      </w:tr>
    </w:tbl>
    <w:p>
      <w:pPr>
        <w:pStyle w:val="Heading4"/>
        <w:rPr/>
      </w:pPr>
      <w:r>
        <w:rPr/>
        <w:t>Unit 5 – Stories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980"/>
        <w:gridCol w:w="2340"/>
        <w:gridCol w:w="216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Decod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n 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Main Sele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Be Bold &amp; Show 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Hopscotch Day Dre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Pain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hoo Cho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Oliv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Flying Hig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Teddy Saves the 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Push and Pu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Zo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Ki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arly in the Da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Bicyc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Flying Mach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Camera To Hol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Kids Inven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No More Mort the Sh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Swim Like A Dolph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Jill’s Shoela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The Not So Gigantic Bik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histle for Will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Miss Mirth’s Herb Gard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How Do Apples Gr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Growing Strawber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All About Cranberr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Fruit is a Suitcase for Seeds</w:t>
            </w:r>
          </w:p>
        </w:tc>
      </w:tr>
    </w:tbl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980"/>
        <w:gridCol w:w="2340"/>
        <w:gridCol w:w="216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Vocab/Comprehen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n 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High Frequency Wo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e Love Jo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Being Fri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David’s Drawin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hewy Lou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lways, mother, father, try, lo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ee the Ball F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hout, ball, head, should, nev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Invent 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hildren, better, round, 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Nothing Stops Co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early, thought, nothing, alo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Beautiful Pla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places, ground, animals, from, beautiful</w:t>
            </w:r>
          </w:p>
        </w:tc>
      </w:tr>
    </w:tbl>
    <w:p>
      <w:pPr>
        <w:pStyle w:val="Heading1"/>
        <w:ind w:left="4320" w:firstLine="720"/>
        <w:jc w:val="center"/>
        <w:rPr/>
      </w:pPr>
      <w:r>
        <w:rPr/>
        <w:t>Unit 6 – Skills</w:t>
        <w:tab/>
        <w:tab/>
        <w:tab/>
        <w:tab/>
        <w:tab/>
        <w:tab/>
        <w:t>Synthesiz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440"/>
        <w:gridCol w:w="1440"/>
        <w:gridCol w:w="1440"/>
        <w:gridCol w:w="1620"/>
        <w:gridCol w:w="1080"/>
        <w:gridCol w:w="1440"/>
        <w:gridCol w:w="21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Comprehen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pelling/S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trate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ri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th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Spe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 xml:space="preserve">Making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Wo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Subject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rea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llustration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iphthong ou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ou, 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len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Featur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Hea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Personal Narr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Syllable Division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18"/>
              </w:rPr>
              <w:t>Rules &amp; Patter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cow, how, town, out, mouse, mouth, gone, been, her, burn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GROW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Predic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rea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ediction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arient Vowel /u/oo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0"/>
              </w:rPr>
              <w:t>-ook -o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Expedition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pacecraft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2"/>
              </w:rPr>
              <w:t>Q/A For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Personal Narr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uffixe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-ful    -l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book, took, look, hood, cook, wood, earth, bear, town, mouth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BEDROOM</w:t>
            </w:r>
          </w:p>
        </w:tc>
      </w:tr>
      <w:tr>
        <w:trPr>
          <w:trHeight w:val="10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Pronou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read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lassify &amp; Categor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arient Vowel /u/oo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-ool –oom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2"/>
              </w:rPr>
              <w:t>-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rofession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Equipment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Test Strategy: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0"/>
              </w:rPr>
              <w:t>Author &amp; 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Blend with Variant Vowel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o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broom, room, pool, cool, soon, moon, laugh, ever, hood, took</w:t>
            </w:r>
          </w:p>
          <w:p>
            <w:pPr>
              <w:pStyle w:val="Normal"/>
              <w:tabs>
                <w:tab w:val="clear" w:pos="720"/>
                <w:tab w:val="right" w:pos="1997" w:leader="none"/>
              </w:tabs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BROOM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 and M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ummar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ompare &amp; Contr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Varient /o/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u, 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ewborn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Matur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Word P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Blend with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Variant Vowel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au, 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haul, claw, cause, paw, saw, dawn, air, enough, cool, soon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TRA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bcPrint" w:ascii="AbcPrint" w:hAnsi="AbcPrint"/>
                <w:sz w:val="18"/>
              </w:rPr>
              <w:t xml:space="preserve">Combining </w:t>
            </w:r>
            <w:r>
              <w:rPr>
                <w:rFonts w:cs="AbcPrint" w:ascii="AbcPrint" w:hAnsi="AbcPrint"/>
                <w:sz w:val="20"/>
              </w:rPr>
              <w:t>Sentence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ummarize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sz w:val="22"/>
              </w:rPr>
              <w:t>Cause &amp; Eff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Diphthongs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oi, o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onstruct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rchite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ext Feature: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i/>
                <w:i/>
                <w:iCs/>
                <w:sz w:val="22"/>
              </w:rPr>
            </w:pPr>
            <w:r>
              <w:rPr>
                <w:rFonts w:cs="AbcPrint" w:ascii="AbcPrint" w:hAnsi="AbcPrint"/>
                <w:i/>
                <w:iCs/>
                <w:sz w:val="22"/>
              </w:rPr>
              <w:t>Cap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ontrast</w:t>
            </w:r>
          </w:p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oi, 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joy, toy, boy, spoil, coin, join, toward, circle, dawn, cause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18"/>
              </w:rPr>
            </w:pPr>
            <w:r>
              <w:rPr>
                <w:rFonts w:cs="AbcPrint" w:ascii="AbcPrint" w:hAnsi="AbcPrint"/>
                <w:sz w:val="18"/>
              </w:rPr>
              <w:t>Orton sen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ORTY</w:t>
            </w:r>
          </w:p>
        </w:tc>
      </w:tr>
    </w:tbl>
    <w:p>
      <w:pPr>
        <w:pStyle w:val="Heading4"/>
        <w:rPr/>
      </w:pPr>
      <w:r>
        <w:rPr/>
        <w:t>Unit 6 – Stories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980"/>
        <w:gridCol w:w="2340"/>
        <w:gridCol w:w="216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Decod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n 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Main Sele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Proud brown 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Bee Like 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The Painted Lady Butterf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Where are the Butterflie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Dot &amp; Jab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We Took A Look At This Ca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Good Little Vis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Tr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Space Ra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Little Bears Goes to the Mo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ee A Zoo So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eastAsia="AbcPrint" w:cs="AbcPrint" w:ascii="AbcPrint" w:hAnsi="AbcPrint"/>
                <w:sz w:val="22"/>
              </w:rPr>
              <w:t xml:space="preserve"> </w:t>
            </w:r>
            <w:r>
              <w:rPr>
                <w:rFonts w:cs="AbcPrint" w:ascii="AbcPrint" w:hAnsi="AbcPrint"/>
                <w:sz w:val="22"/>
              </w:rPr>
              <w:t>The Pet Ve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Pilo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Architec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ool Job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Paws for a Cau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Deer Watc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0"/>
              </w:rPr>
            </w:pPr>
            <w:r>
              <w:rPr>
                <w:rFonts w:cs="AbcPrint" w:ascii="AbcPrint" w:hAnsi="AbcPrint"/>
                <w:sz w:val="20"/>
              </w:rPr>
              <w:t>Watching Horses Gr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Look Out For Dolphi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Tiger Cub Grows U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Roy’s Rich So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Playho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Bird Ho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Jenny’s Habit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Sand Castle</w:t>
            </w:r>
          </w:p>
        </w:tc>
      </w:tr>
    </w:tbl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2520"/>
        <w:gridCol w:w="216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bcPrint" w:hAnsi="AbcPrint" w:cs="AbcPrint"/>
                <w:b/>
                <w:b/>
                <w:bCs/>
                <w:sz w:val="22"/>
              </w:rPr>
            </w:pPr>
            <w:r>
              <w:rPr>
                <w:rFonts w:cs="AbcPrint" w:ascii="AbcPrint" w:hAnsi="AbcPrint"/>
                <w:b/>
                <w:bCs/>
                <w:sz w:val="22"/>
              </w:rPr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Vocab/Compreh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Approach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On 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Beyo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</w:rPr>
            </w:pPr>
            <w:r>
              <w:rPr>
                <w:rFonts w:cs="AbcPrint" w:ascii="AbcPrint" w:hAnsi="AbcPrint"/>
                <w:b/>
                <w:bCs/>
              </w:rPr>
              <w:t>High Frequency Wo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Where Has Freddy Gone Now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linging Sea Hor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A Kangaroo Joey Grows 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  <w:t>Magnificent Monarch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been, gone, 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Good Trip Into Sp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bear, birds, Earth, t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 xml:space="preserve">A Job For Yo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ever, only, laugh, go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A Bear Cu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eyes, learn, enough, air, acro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Town That Gre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circle, toward, leave, grow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Teacher">
    <w:charset w:val="00"/>
    <w:family w:val="auto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cTeacher" w:hAnsi="AbcTeacher" w:cs="AbcTeacher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Teacher" w:hAnsi="AbcTeacher" w:cs="AbcTeache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bcTeacher" w:hAnsi="AbcTeacher" w:cs="AbcTeache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bcTeacher" w:hAnsi="AbcTeacher" w:cs="AbcTeacher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bcPrint" w:hAnsi="AbcPrint" w:cs="AbcPrint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bcPrint" w:hAnsi="AbcPrint" w:cs="AbcPrint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bcPrint" w:hAnsi="AbcPrint" w:cs="AbcPrint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bcPrint" w:hAnsi="AbcPrint" w:cs="AbcPrint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bcPrint" w:hAnsi="AbcPrint" w:cs="AbcPrint"/>
      <w:i/>
      <w:i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cTeacher" w:hAnsi="AbcTeacher" w:cs="AbcTeach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bcPrint" w:hAnsi="AbcPrint" w:cs="AbcPrint"/>
      <w:sz w:val="18"/>
    </w:rPr>
  </w:style>
  <w:style w:type="paragraph" w:styleId="BodyText3">
    <w:name w:val="Body Text 3"/>
    <w:basedOn w:val="Normal"/>
    <w:qFormat/>
    <w:pPr>
      <w:jc w:val="center"/>
    </w:pPr>
    <w:rPr>
      <w:rFonts w:ascii="AbcPrint" w:hAnsi="AbcPrint" w:cs="AbcPrint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49:00Z</dcterms:created>
  <dc:creator> </dc:creator>
  <dc:description/>
  <cp:keywords/>
  <dc:language>en-US</dc:language>
  <cp:lastModifiedBy> </cp:lastModifiedBy>
  <cp:lastPrinted>2009-05-21T10:17:00Z</cp:lastPrinted>
  <dcterms:modified xsi:type="dcterms:W3CDTF">2009-05-21T15:49:00Z</dcterms:modified>
  <cp:revision>2</cp:revision>
  <dc:subject/>
  <dc:title>Unit  - Skills</dc:title>
</cp:coreProperties>
</file>